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ew laws are continually being put into place in order to provide order, rules, and regulations that guide the actions of members of the country, state, or local municipality.</w:t>
      </w:r>
    </w:p>
    <w:p>
      <w:pPr>
        <w:pStyle w:val="Normal"/>
        <w:rPr/>
      </w:pPr>
      <w:r>
        <w:rPr/>
      </w:r>
    </w:p>
    <w:p>
      <w:pPr>
        <w:pStyle w:val="Normal"/>
        <w:rPr/>
      </w:pPr>
      <w:r>
        <w:rPr/>
        <w:t xml:space="preserve">Write an essay in which you persuade local townspeople that a certain new law should be put into place. In your essay, provide an explanation of the law and at least three reasons in support of the need for the law. You may support your reasons with statistics, quotes, or other research you have gathered on the issu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4:11:00Z</dcterms:created>
  <dc:creator>rwallace</dc:creator>
  <dc:description/>
  <cp:keywords/>
  <dc:language>en-US</dc:language>
  <cp:lastModifiedBy>rwallace</cp:lastModifiedBy>
  <dcterms:modified xsi:type="dcterms:W3CDTF">2008-05-28T14:15:00Z</dcterms:modified>
  <cp:revision>1</cp:revision>
  <dc:subject/>
  <dc:title>New laws are continually being put into place in order to provide order, rules, and regulations that guide the actions of members of the country, state, or local municipality</dc:title>
</cp:coreProperties>
</file>